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6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5    1 2 3 2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3 1 1 1 1 1 1  6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2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173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722"/>
        <w:gridCol w:w="1300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4:51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